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1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iscuss the relationship between the principles of American capitalism and the spread of cotton and slavery, as well as the interdependence of the north and sout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Describe the overall relationship between the North and the South in the early to mid 1800s. 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southern society and culture (make sure to discuss both the socioeconomic hierarchy and the role of women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as slavery like in cities and what was life like for free African American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03:00Z</dcterms:created>
  <dc:creator>Malden Public Schools</dc:creator>
  <dc:description/>
  <cp:keywords/>
  <dc:language>en-US</dc:language>
  <cp:lastModifiedBy>Malden Public Schools</cp:lastModifiedBy>
  <dcterms:modified xsi:type="dcterms:W3CDTF">2010-11-03T20:03:00Z</dcterms:modified>
  <cp:revision>2</cp:revision>
  <dc:subject/>
  <dc:title>AP US History</dc:title>
</cp:coreProperties>
</file>